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KOSZTORYS OFERTOW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 w:before="0" w:after="120"/>
        <w:jc w:val="center"/>
        <w:rPr/>
      </w:pPr>
      <w:bookmarkStart w:id="1" w:name="_Hlk127953688"/>
      <w:bookmarkEnd w:id="1"/>
      <w:r>
        <w:rPr>
          <w:rFonts w:cs="Arial" w:ascii="Arial" w:hAnsi="Arial"/>
          <w:b/>
          <w:bCs/>
          <w:sz w:val="22"/>
          <w:szCs w:val="22"/>
        </w:rPr>
        <w:t>Koszenie traw w ciągu dróg powiatowych na terenie powiatu mieleckiego w 2024 roku: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danie nr 1 – wykonanie koszenia poboczy, skarp rowów i nasypów na terenie gmin: Gawłuszowice, Borowa, Czermin, Wadowice Górne, cz. Mielec, cz. Tuszów Narodowy, cz. Padew Narodowa i cz. Radomyśl Wielki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danie nr 2 – wykonanie koszenia poboczy, skarp rowów i nasypów na terenie gmin: Przecław, cz. Mielec, cz. Radomyśl Wielki, cz. Tuszów Narodowy, cz. Padew Narodowa i miasta Mielec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danie nr 3 – wykonywanie koszenia traw z pasów zieleni w ciągach dróg powiatowych na terenie miasta Mielc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27953688"/>
      <w:bookmarkStart w:id="3" w:name="_Hlk127953688"/>
      <w:bookmarkEnd w:id="3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Każde z w/w zadań, będące odrębną częścią, traktowane jest jako odrębne zamówienie, dla którego prowadzone jest odrębne postępowanie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4" w:name="_Hlk65570460"/>
      <w:bookmarkEnd w:id="4"/>
      <w:r>
        <w:rPr>
          <w:rFonts w:cs="Arial" w:ascii="Arial" w:hAnsi="Arial"/>
          <w:bCs/>
          <w:sz w:val="22"/>
          <w:szCs w:val="22"/>
        </w:rPr>
        <w:t>Mielec, dnia 04.04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Rozdz. III Specyfikacji Warunków Zamówienia oraz Szczegółowym Opisem Przedmiotu Zamówienia Rozdz. III SWZ. Przyjmuje się, iż Wykonawca zapoznał się  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Kosztorysu Ofertowego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4-04-03T12:37:00Z</dcterms:modified>
  <cp:revision>83</cp:revision>
  <dc:subject/>
  <dc:title>Nazwa zadania:</dc:title>
</cp:coreProperties>
</file>